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94785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847740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45468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